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3350" cy="8714105"/>
            <wp:effectExtent l="0" t="0" r="0" b="0"/>
            <wp:docPr id="1" name="Type%2016,5V-1,5ABl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ype%2016,5V-1,5ABl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3350" cy="8784590"/>
            <wp:effectExtent l="0" t="0" r="0" b="0"/>
            <wp:docPr id="2" name="Type%2016,5V-1,5ABl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ype%2016,5V-1,5ABl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78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483350" cy="8281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Heemaf gelijkrichter type  16,5 Volt – 1,5 Amp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  <w:t>Bron: Heemaf Post nr. 3 ,  Februari 19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2:04:00Z</dcterms:created>
  <dc:creator>P. de Boer</dc:creator>
  <dc:description/>
  <dc:language>en-US</dc:language>
  <cp:lastModifiedBy>P. de Boer</cp:lastModifiedBy>
  <dcterms:modified xsi:type="dcterms:W3CDTF">2003-05-21T18:25:00Z</dcterms:modified>
  <cp:revision>4</cp:revision>
  <dc:subject/>
  <dc:title> </dc:title>
</cp:coreProperties>
</file>